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6</w:t>
        <w:tab/>
        <w:t>7.</w:t>
        <w:tab/>
        <w:t>Form: Attorney’s Summary of Debtor’s Questionnaire for Bankruptcy Schedul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1560"/>
        <w:gridCol w:w="1560"/>
      </w:tblGrid>
      <w:tr>
        <w:trPr>
          <w:cantSplit w:val="true"/>
        </w:trPr>
        <w:tc>
          <w:tcPr>
            <w:tcW w:w="6348" w:type="dxa"/>
            <w:gridSpan w:val="4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EBTS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Bankruptcy Schedule</w:t>
            </w:r>
          </w:p>
        </w:tc>
        <w:tc>
          <w:tcPr>
            <w:tcW w:w="1800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ebts</w:t>
            </w:r>
          </w:p>
        </w:tc>
        <w:tc>
          <w:tcPr>
            <w:tcW w:w="1560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ommunity Property</w:t>
            </w:r>
          </w:p>
        </w:tc>
        <w:tc>
          <w:tcPr>
            <w:tcW w:w="1560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eparate Property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E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ages, etc., having priorit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E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posits of mone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E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es owed to United Stat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E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es owed to stat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E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es owed to other taxing authoriti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D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cured claim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F</w:t>
            </w:r>
          </w:p>
        </w:tc>
        <w:tc>
          <w:tcPr>
            <w:tcW w:w="180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secured claims without priorit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DEBT TOTA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6348" w:type="dxa"/>
            <w:gridSpan w:val="4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PROPERTY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Bankruptcy Schedule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Property Description</w:t>
            </w:r>
          </w:p>
        </w:tc>
        <w:tc>
          <w:tcPr>
            <w:tcW w:w="1560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mount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A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Real property (total value)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1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 on han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ank or financial institution account deposit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3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posit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4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Household good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5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ooks, pictures, and collection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6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earing apparel and personal possession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9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s in insurance polici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10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nnuiti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12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s in corporations and unincorporated compani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13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s in partnership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14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onds and other instrument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18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quitable and future interests, rights, and powers in personal propert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0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tingent and unliquidated claim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1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tents and other general intangibl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3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utomobiles and other vehicl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4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oats, motors, and accessori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6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ffice equipment and suppli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7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chinery, equipment, and supplies used in busines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8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ventor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29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ivestock and other animal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31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arming supplies and implement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14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chedule B(33)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not otherwise schedule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PROPERTY TOTAL</w:t>
            </w:r>
          </w:p>
        </w:tc>
        <w:tc>
          <w:tcPr>
            <w:tcW w:w="15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$__________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